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/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measgaichte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 xml:space="preserve">Cuairt-fhraighigeadh le Chilli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 xml:space="preserve">Cuairt-fhraighigeadh le Chilli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537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90"/>
                    <wp:lineTo x="1383" y="261"/>
                    <wp:lineTo x="962" y="433"/>
                    <wp:lineTo x="613" y="679"/>
                    <wp:lineTo x="371" y="975"/>
                    <wp:lineTo x="128" y="1272"/>
                    <wp:lineTo x="0" y="1608"/>
                    <wp:lineTo x="0" y="1951"/>
                    <wp:lineTo x="0" y="19650"/>
                    <wp:lineTo x="0" y="19653"/>
                    <wp:lineTo x="0" y="19995"/>
                    <wp:lineTo x="128" y="20331"/>
                    <wp:lineTo x="371" y="20628"/>
                    <wp:lineTo x="613" y="20924"/>
                    <wp:lineTo x="962" y="21171"/>
                    <wp:lineTo x="1383" y="21342"/>
                    <wp:lineTo x="1803" y="2151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13"/>
                    <wp:lineTo x="20222" y="21342"/>
                    <wp:lineTo x="20642" y="21171"/>
                    <wp:lineTo x="20991" y="20924"/>
                    <wp:lineTo x="21234" y="20628"/>
                    <wp:lineTo x="21477" y="20331"/>
                    <wp:lineTo x="21604" y="19995"/>
                    <wp:lineTo x="21604" y="19653"/>
                    <wp:lineTo x="21604" y="1950"/>
                    <wp:lineTo x="21604" y="1951"/>
                    <wp:lineTo x="21604" y="1951"/>
                    <wp:lineTo x="21604" y="1608"/>
                    <wp:lineTo x="21477" y="1272"/>
                    <wp:lineTo x="21234" y="975"/>
                    <wp:lineTo x="20991" y="679"/>
                    <wp:lineTo x="20642" y="433"/>
                    <wp:lineTo x="20222" y="261"/>
                    <wp:lineTo x="19801" y="90"/>
                    <wp:lineTo x="19324" y="0"/>
                    <wp:lineTo x="18839" y="0"/>
                    <wp:lineTo x="2764" y="0"/>
                  </wp:wrapPolygon>
                </wp:wrapTight>
                <wp:docPr id="3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37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572560"/>
                            <a:gd name="textAreaBottom" fmla="*/ 2504520 h 2572560"/>
                          </a:gdLst>
                          <a:ahLst/>
                          <a:rect l="textAreaLeft" t="textAreaTop" r="textAreaRight" b="textAreaBottom"/>
                          <a:pathLst>
                            <a:path w="21600" h="3062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7859"/>
                              </a:lnTo>
                              <a:arcTo wR="2765" hR="2765" stAng="10800000" swAng="-5400000"/>
                              <a:lnTo>
                                <a:pt x="18835" y="3062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5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537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90"/>
                    <wp:lineTo x="1383" y="261"/>
                    <wp:lineTo x="962" y="433"/>
                    <wp:lineTo x="613" y="679"/>
                    <wp:lineTo x="371" y="975"/>
                    <wp:lineTo x="128" y="1272"/>
                    <wp:lineTo x="0" y="1608"/>
                    <wp:lineTo x="0" y="1951"/>
                    <wp:lineTo x="0" y="19650"/>
                    <wp:lineTo x="0" y="19653"/>
                    <wp:lineTo x="0" y="19995"/>
                    <wp:lineTo x="128" y="20331"/>
                    <wp:lineTo x="371" y="20628"/>
                    <wp:lineTo x="613" y="20924"/>
                    <wp:lineTo x="962" y="21171"/>
                    <wp:lineTo x="1383" y="21342"/>
                    <wp:lineTo x="1803" y="2151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13"/>
                    <wp:lineTo x="20222" y="21342"/>
                    <wp:lineTo x="20642" y="21171"/>
                    <wp:lineTo x="20991" y="20924"/>
                    <wp:lineTo x="21234" y="20628"/>
                    <wp:lineTo x="21477" y="20331"/>
                    <wp:lineTo x="21604" y="19995"/>
                    <wp:lineTo x="21604" y="19653"/>
                    <wp:lineTo x="21604" y="1950"/>
                    <wp:lineTo x="21604" y="1951"/>
                    <wp:lineTo x="21604" y="1951"/>
                    <wp:lineTo x="21604" y="1608"/>
                    <wp:lineTo x="21477" y="1272"/>
                    <wp:lineTo x="21234" y="975"/>
                    <wp:lineTo x="20991" y="679"/>
                    <wp:lineTo x="20642" y="433"/>
                    <wp:lineTo x="20222" y="261"/>
                    <wp:lineTo x="19801" y="90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37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572560"/>
                            <a:gd name="textAreaBottom" fmla="*/ 2504520 h 2572560"/>
                          </a:gdLst>
                          <a:ahLst/>
                          <a:rect l="textAreaLeft" t="textAreaTop" r="textAreaRight" b="textAreaBottom"/>
                          <a:pathLst>
                            <a:path w="21600" h="3062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7859"/>
                              </a:lnTo>
                              <a:arcTo wR="2765" hR="2765" stAng="10800000" swAng="-5400000"/>
                              <a:lnTo>
                                <a:pt x="18835" y="3062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5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256030</wp:posOffset>
                </wp:positionV>
                <wp:extent cx="3314700" cy="40805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08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ola lus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spàin bheag dinnsear air a ghearr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phìos creimh air a ghearradh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25g Quorn/1 bhroilleach circe air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ghearradh beag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innean air a ghearra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piobair, gun shìol agus na shlise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nn am bobhla beag cuir: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sabhs soidha dorch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sabhs chilli milis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ola sesam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cornflou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sùgh lusan</w:t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Bold;Myriad Roman" w:hAnsi="Myriad-Bold;Myriad Roman" w:cs="Myriad-Bold;Myriad Roman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2 spàin mhòr uis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21.3pt;mso-wrap-distance-left:9.05pt;mso-wrap-distance-right:9.05pt;mso-wrap-distance-top:0pt;mso-wrap-distance-bottom:0pt;margin-top:98.9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ola lus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spàin bheag dinnsear air a ghearr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phìos creimh air a ghearradh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25g Quorn/1 bhroilleach circe air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ghearradh beag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innean air a ghearra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piobair, gun shìol agus na shlise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Ann am bobhla beag cuir: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sabhs soidha dorch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sabhs chilli milis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ola sesam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cornflou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sùgh lusan</w:t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Bold;Myriad Roman" w:hAnsi="Myriad-Bold;Myriad Roman" w:cs="Myriad-Bold;Myriad Roman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2 spàin mhòr uisg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40805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08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na fraighigidh/wo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liseag / spài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tubhailte pàipei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(airson sgudal lusan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chlàr-poit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2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na fraighigidh/wo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liseag / spài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tubhailte pàipei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(airson sgudal lusan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chlàr-poit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764540</wp:posOffset>
                </wp:positionV>
                <wp:extent cx="2743200" cy="3429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0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ab/>
        <w:t>Cruinnich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Deasaich na lu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Deasaich an sabhs ann am bobhla beag agus cuir mun cuairt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Teasaich an ola ann am pana fraighigidh/wok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Bruich an creamh agus an dinnsear gu lu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 xml:space="preserve">Cuir ann a’ chearc/quorn, uinnean agus am piobar agus cuairt-fhraighig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e gus am bi a’ chearc bruich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an sabhs, bruich gus am bi e tiugh agus tog e còmhla ri nudail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4:00Z</dcterms:created>
  <dc:creator>Steve Taylor</dc:creator>
  <dc:description/>
  <cp:keywords/>
  <dc:language>en-US</dc:language>
  <cp:lastModifiedBy>Steve Taylor</cp:lastModifiedBy>
  <dcterms:modified xsi:type="dcterms:W3CDTF">2011-07-12T10:04:00Z</dcterms:modified>
  <cp:revision>2</cp:revision>
  <dc:subject/>
  <dc:title/>
</cp:coreProperties>
</file>